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p&amp;dr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metteur envoit un message GEM AP_DRAG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ouvre un pipe de communication. Ce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 et ecrit par les deux applications (emet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recepteur) sert a echanger les infos se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rotocole bien defi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pour l'emette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ddcreate(WORD *pip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r un pipe DD (U:\PIPE\DRAGDROP.?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ipe donne l'extension du pipe (deux lett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'handle du pipe, -1 si 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ddmessage(WORD apid, WORD fd, WORD winid, WORD mx, WORD my, WORD kstate, WORD pip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oie un message de 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id: </w:t>
        <w:tab/>
        <w:tab/>
        <w:t xml:space="preserve">id de l'application recept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:</w:t>
        <w:tab/>
        <w:t xml:space="preserve">  </w:t>
        <w:tab/>
        <w:tab/>
        <w:t xml:space="preserve">handle du pipe (creer par ddcreate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id:</w:t>
        <w:tab/>
        <w:tab/>
        <w:t xml:space="preserve">handle de la fenetre du recep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x,my:</w:t>
        <w:tab/>
        <w:tab/>
        <w:t xml:space="preserve">coordonnees de la 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state: </w:t>
        <w:tab/>
        <w:t xml:space="preserve">tat du cl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ipename:</w:t>
        <w:tab/>
        <w:t xml:space="preserve">extension du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gt;0:</w:t>
        <w:tab/>
        <w:tab/>
        <w:t xml:space="preserve">pas d'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1:</w:t>
        <w:tab/>
        <w:tab/>
        <w:t xml:space="preserve">le recepteur refuse le DD (DD_NA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2:</w:t>
        <w:tab/>
        <w:tab/>
        <w:t xml:space="preserve">le recepteur ne repond pas (time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3:</w:t>
        <w:tab/>
        <w:tab/>
        <w:t xml:space="preserve">erreur dans appl_wri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ddrexts(WORD fd, BYTE *ext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ure des prfrences du recepteur (dans le pi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:</w:t>
        <w:tab/>
        <w:t xml:space="preserve">handle du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ts: </w:t>
        <w:tab/>
        <w:t xml:space="preserve">pointeur sur un buffer de 32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ntenant les huit extensions d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ccepter par le rcep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gt;0:</w:t>
        <w:tab/>
        <w:t xml:space="preserve">pas d'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1:</w:t>
        <w:tab/>
        <w:t xml:space="preserve">erreur en lisant le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ddstry(WORD fd, BYTE *ext, BYTE *text, BYTE *name, LONG 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 si le receveur accepte un type d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pour le receveur et l'emet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ddclose(WORD f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me un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:</w:t>
        <w:tab/>
        <w:t xml:space="preserve">handle du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pour le rece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ddopen(WORD ddnam, BYTE ddms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vre le pipe pour y ecrire un message de re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nam: extension du pipe (donne par le message AP_DRAGDR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msg: </w:t>
        <w:tab/>
        <w:t>DD_OK</w:t>
        <w:tab/>
        <w:t xml:space="preserve">-&gt; on accepte le 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D_NAK</w:t>
        <w:tab/>
        <w:t xml:space="preserve">-&gt; on refuse le 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: &gt;0: handle du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1: DD an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ddsexts(WORD fd, BYTE *ext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ure des preferences du recep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d:</w:t>
        <w:tab/>
        <w:tab/>
        <w:t xml:space="preserve">handle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: </w:t>
        <w:tab/>
        <w:t xml:space="preserve">8 extensions de 4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:</w:t>
        <w:tab/>
        <w:t xml:space="preserve">&gt;0: pas d'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1: erreur d'criture du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ddrtry(WORD fd, BYTE *name, BYTE *file, BYTE *whichext, LONG *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: </w:t>
        <w:tab/>
        <w:t xml:space="preserve">handle du pipe (donne par ddopen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: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ddreply(WORD fd, BYTE ac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oit un accuse de reception a l'emet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: </w:t>
        <w:tab/>
        <w:t xml:space="preserve">handle du pipe (donne par ddopen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: </w:t>
        <w:tab/>
        <w:t xml:space="preserve">byte a envoyer (DD_OK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: -1 erreur (le pipe sera automatiquement fer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gt;0 pas d'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